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42880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79881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